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供应商注册系统操作流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步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打开浏览器在地址栏输入</w:t>
      </w:r>
      <w:r>
        <w:rPr>
          <w:sz w:val="28"/>
          <w:szCs w:val="28"/>
        </w:rPr>
        <w:t>http://www.gdemed.cn/zhaoqing/13hc/gys/index.asp</w:t>
      </w:r>
      <w:r>
        <w:rPr>
          <w:sz w:val="28"/>
          <w:szCs w:val="28"/>
        </w:rPr>
        <w:t>登录以下界面</w:t>
      </w:r>
    </w:p>
    <w:p>
      <w:pPr>
        <w:pStyle w:val="Normal"/>
        <w:ind w:firstLine="73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50139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步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注册”按钮后出现输入电子邮箱的页面，请务必记住电子邮箱。之后登录注册系统均使用此邮箱及密码</w:t>
      </w:r>
    </w:p>
    <w:p>
      <w:pPr>
        <w:pStyle w:val="Normal"/>
        <w:ind w:firstLine="73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2085" cy="144716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完成注册”按钮后，提示“注册成功”。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24225" cy="198818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“继续操作”按钮出现企业注册的页面</w:t>
      </w:r>
    </w:p>
    <w:p>
      <w:pPr>
        <w:pStyle w:val="Normal"/>
        <w:ind w:left="-70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5610" cy="334645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561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完成填写上述各事项后，点击“提交”按钮，提示“操作成功”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Style16"/>
        <w:ind w:firstLine="16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780" cy="175069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步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按“返回”键后可以查询企业序号</w:t>
      </w:r>
    </w:p>
    <w:p>
      <w:pPr>
        <w:pStyle w:val="Normal"/>
        <w:ind w:left="-424" w:firstLine="4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8135" cy="2882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6" r="-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1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采购文件获取方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现场：企业代表凭注册系统产生的企业序号至我公司现场购买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远程：以银行汇款方式购买，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汇款摘要注明：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3ZQ****,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*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代表系统产生的序号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无需传真汇款单，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不接受个人汇款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汇款用途必须准确填写注册时自动生成的企业序号（因多个项目同时进行，请务必填写序号，否则无法区分企业所投项目）；汇款企业名称与网上注册企业名称不相同的，请在注册系统中的【说明】中明确说明。企业登录注册系统，如果【付款状态】显示【已付款】，表明款已到帐。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已付款后，在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991235" cy="27686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击下载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企业如现场不能领取发票等相关文件，需邮寄到付的请填写【邮寄通知书、发票地址】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5:11:00Z</dcterms:created>
  <dc:creator>洛林</dc:creator>
  <dc:description/>
  <dc:language>en-US</dc:language>
  <cp:lastModifiedBy>洛林</cp:lastModifiedBy>
  <dcterms:modified xsi:type="dcterms:W3CDTF">2013-08-19T15:11:00Z</dcterms:modified>
  <cp:revision>3</cp:revision>
  <dc:subject/>
  <dc:title/>
</cp:coreProperties>
</file>