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封市医疗机构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度医用耗材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中招标采购项目投标企业基本情况表</w:t>
      </w:r>
    </w:p>
    <w:p>
      <w:pPr>
        <w:pStyle w:val="Normal"/>
        <w:rPr/>
      </w:pPr>
      <w:r>
        <w:rPr/>
        <w:t>（企业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（经营）范围（注明器械生产或经营类别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医疗器械生产或经营许可证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营业执照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法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被委托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紧急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药品生产或经营许可证编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SP</w:t>
            </w: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投标产品类别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投标产品类别分为：普通耗材，口腔耗材，眼科耗材，检验试剂耗材，骨科耗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5:00Z</dcterms:created>
  <dc:creator>User</dc:creator>
  <dc:description/>
  <cp:keywords/>
  <dc:language>en-US</dc:language>
  <cp:lastModifiedBy>User</cp:lastModifiedBy>
  <dcterms:modified xsi:type="dcterms:W3CDTF">2013-06-17T06:45:00Z</dcterms:modified>
  <cp:revision>2</cp:revision>
  <dc:subject/>
  <dc:title>（一）</dc:title>
</cp:coreProperties>
</file>