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20"/>
        <w:ind w:firstLine="31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20"/>
        <w:ind w:firstLine="31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观分评审分值表</w:t>
      </w:r>
    </w:p>
    <w:p>
      <w:pPr>
        <w:pStyle w:val="Normal"/>
        <w:spacing w:lineRule="exact" w:line="420"/>
        <w:rPr>
          <w:rFonts w:ascii="文鼎小标宋简;宋体" w:hAnsi="文鼎小标宋简;宋体" w:eastAsia="文鼎小标宋简;宋体" w:cs="宋体;SimSun"/>
          <w:b/>
          <w:b/>
          <w:sz w:val="28"/>
          <w:szCs w:val="28"/>
        </w:rPr>
      </w:pPr>
      <w:r>
        <w:rPr>
          <w:rFonts w:eastAsia="文鼎小标宋简;宋体" w:cs="宋体;SimSun" w:ascii="文鼎小标宋简;宋体" w:hAnsi="文鼎小标宋简;宋体"/>
          <w:b/>
          <w:sz w:val="28"/>
          <w:szCs w:val="2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809"/>
        <w:gridCol w:w="1104"/>
      </w:tblGrid>
      <w:tr>
        <w:trPr>
          <w:trHeight w:val="624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描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投标企业规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销售额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亿≤年销售额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万≤年销售额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销售额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产品质量层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具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FD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认证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具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CE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认证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质量检验报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国家级医疗器械检验机构检测报告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后均可，注册检验报告不予认可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省、自治区、直辖市医疗器械检验机构检测报告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后均可，注册检验报告不予认可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生产企业自检报告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后均可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无上述检验报告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产品覆盖率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  <w:t>2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每增加一家医疗机构采购记录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分，最高不超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技术先进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国家（科技部）科技进步特等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国家（科技部）科技进步一等奖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国家（科技部）科技进步二等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4"/>
              </w:rPr>
              <w:t>投标人承诺函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由企业提供未受各级食品药品监督管理部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0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至今质量无违法违规行政处罚的承诺书，若虚假承诺，将拒绝该企业投标。若中标后被查实的，将取消该企业的中标资格。相应中标名额经专家评审后，在进入第三步综合评审的产品中，以综合得分排名进行递补。若企业未提供或者承认有不良记录则扣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分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扣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spacing w:lineRule="exact" w:line="3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小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仿宋_GB2312;Arial Unicode MS" w:hAnsi="仿宋_GB2312;Arial Unicode MS" w:eastAsia="仿宋_GB2312;Arial Unicode MS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DZZ</dc:creator>
  <dc:description/>
  <cp:keywords/>
  <dc:language>en-US</dc:language>
  <cp:lastModifiedBy>戴真桢</cp:lastModifiedBy>
  <cp:lastPrinted>2016-06-03T13:54:00Z</cp:lastPrinted>
  <dcterms:modified xsi:type="dcterms:W3CDTF">2016-08-10T03:21:00Z</dcterms:modified>
  <cp:revision>106</cp:revision>
  <dc:subject/>
  <dc:title/>
</cp:coreProperties>
</file>