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31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省医用耗材部门集中采购技术评审分值表</w:t>
      </w:r>
    </w:p>
    <w:p>
      <w:pPr>
        <w:pStyle w:val="Normal"/>
        <w:spacing w:lineRule="exact" w:line="420"/>
        <w:rPr>
          <w:rFonts w:ascii="文鼎小标宋简;宋体" w:hAnsi="文鼎小标宋简;宋体" w:eastAsia="文鼎小标宋简;宋体" w:cs="宋体;SimSun"/>
          <w:b/>
          <w:b/>
          <w:sz w:val="28"/>
          <w:szCs w:val="28"/>
        </w:rPr>
      </w:pPr>
      <w:r>
        <w:rPr>
          <w:rFonts w:eastAsia="文鼎小标宋简;宋体" w:cs="宋体;SimSun" w:ascii="文鼎小标宋简;宋体" w:hAnsi="文鼎小标宋简;宋体"/>
          <w:b/>
          <w:sz w:val="28"/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34"/>
        <w:gridCol w:w="4772"/>
        <w:gridCol w:w="1104"/>
      </w:tblGrid>
      <w:tr>
        <w:trPr>
          <w:trHeight w:val="624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描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生产企业规模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生产企业规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客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销售额≥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元≤年销售额＜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元≤年销售额＜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千万≤年销售额＜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千万≤年销售额＜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千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销售额＜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千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质量可靠性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质量可靠性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客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投标产品质量可靠，无不良反应记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投标产品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次不良反应记录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次投标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内，下同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投标产品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次不良反应记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投标产品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次（含）以上不良反应记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质量可靠性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主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根据临床实际使用情况，认为产品质量可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根据临床实际使用情况，认为产品质量一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根据临床实际使用情况，认为产品质量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质量层次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质量层次（客观）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具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SFDA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认证的得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。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FDA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CE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认证的每一项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质量检验报告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质量检验报告（客观）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省、自治区、直辖市医疗器械检验机构检测报告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后均可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注册检验报告不认可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产企业自检报告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日后均可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无上述检验报告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临床使用评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临床使用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主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明显优于其他同类产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优于其他同类产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与其他同类产品相当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明显低于其他同类产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安全性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主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安全性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安全性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临床安全性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有严重不良反应报告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耗材包装质量与方便性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耗材包装质量与方便性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主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包装质量与方便性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包装质量与方便性一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包装质量与方便性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品牌认同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24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品牌认同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主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品牌认同度优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品牌认同度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品牌认同度一般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产品覆盖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客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覆盖率底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，每增加一家医疗机构采购记录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，最高不超过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；覆盖率按照文件要求进行价格采集的医疗机构数据进行计算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技术先进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技术先进性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客观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)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国家（科技部）科技进步特等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国家（科技部）科技进步一等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国家（科技部）科技进步二等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服务信誉评价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服务信誉评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主观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良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一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信誉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不良记录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投标人不良记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（客观）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无法提供由所在地药监局提供的无违法违规证明材料或有不良记录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次投标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内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扣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小标宋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DZZ</dc:creator>
  <dc:description/>
  <cp:keywords/>
  <dc:language>en-US</dc:language>
  <cp:lastModifiedBy>User</cp:lastModifiedBy>
  <dcterms:modified xsi:type="dcterms:W3CDTF">2014-09-26T08:45:00Z</dcterms:modified>
  <cp:revision>99</cp:revision>
  <dc:subject/>
  <dc:title/>
</cp:coreProperties>
</file>